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tina Carravett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rade Level: Upper Element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/201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>Proficiency Level:  Intermedi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ubject Area: ESL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Time Required: 1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tina Carravett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Grade Level: Upper Elementar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/201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>Proficiency Level:  Intermedi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ubject Area: ESL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Time Required: 1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Infer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Predi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Identif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Infer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Summariz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385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In this lesson, students will be introduced to </w:t>
                            </w:r>
                            <w:r>
                              <w:rPr>
                                <w:i/>
                              </w:rPr>
                              <w:t>Morning Girl</w:t>
                            </w:r>
                            <w:r>
                              <w:rPr/>
                              <w:t xml:space="preserve"> by Michael Dorris.  Students will become aware that Morning Girl and her family are Taino, living on a Caribbean island in the 1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.  They predict ways in which Morning Girl and her family live and describe their environ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Who is Morning Gir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Who are Tain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How is their environment important to th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Read closely to determine what the text says explicitly and to make logical inference from in; cite specific textual evidence when writing or speaking to support conclusions drawn from the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Analyze how and why individuals, events, and ideals develop and interact over the course of a tex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66.6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In this lesson, students will be introduced to </w:t>
                      </w:r>
                      <w:r>
                        <w:rPr>
                          <w:i/>
                        </w:rPr>
                        <w:t>Morning Girl</w:t>
                      </w:r>
                      <w:r>
                        <w:rPr/>
                        <w:t xml:space="preserve"> by Michael Dorris.  Students will become aware that Morning Girl and her family are Taino, living on a Caribbean island in the 1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.  They predict ways in which Morning Girl and her family live and describe their environ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Who is Morning Gir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Who are Taino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How is their environment important to th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Read closely to determine what the text says explicitly and to make logical inference from in; cite specific textual evidence when writing or speaking to support conclusions drawn from the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Analyze how and why individuals, events, and ideals develop and interact over the course of a text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Visual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Identifying det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Marking a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Visual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Identifying det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Marking a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Describing pi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xplaining passages and pictu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Describing pi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Explaining passages and pictur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How did the Native Americans li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How did the Native Americans liv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1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Make predictions about </w:t>
            </w:r>
            <w:r>
              <w:rPr>
                <w:b w:val="false"/>
                <w:i/>
                <w:u w:val="none"/>
              </w:rPr>
              <w:t>Morning Gir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the Word Splash activity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1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cribe life on an island in the 15</w:t>
            </w:r>
            <w:r>
              <w:rPr>
                <w:b w:val="false"/>
                <w:u w:val="none"/>
                <w:vertAlign w:val="superscript"/>
              </w:rPr>
              <w:t>th</w:t>
            </w:r>
            <w:r>
              <w:rPr>
                <w:b w:val="false"/>
                <w:u w:val="none"/>
              </w:rPr>
              <w:t xml:space="preserve"> Centur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the Graffiti Board activity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Make inferences about </w:t>
            </w:r>
            <w:r>
              <w:rPr>
                <w:b w:val="false"/>
                <w:i/>
                <w:u w:val="none"/>
              </w:rPr>
              <w:t>Morning Gir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  Write a Tweet.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02235</wp:posOffset>
                </wp:positionV>
                <wp:extent cx="68668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Students will be in pairs.  A work splash will be put on the board to brainstorm ideas to identify why at we will be learning ab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As a class, students will discuss their “headline” and make predictions about the nove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8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Students will be in pairs.  A work splash will be put on the board to brainstorm ideas to identify why at we will be learning abou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As a class, students will discuss their “headline” and make predictions about the nove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1404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tudents will read article on teenage sexual harassment, using the re-active reading strate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9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tudents will read article on teenage sexual harassment, using the re-active reading strate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33655</wp:posOffset>
                </wp:positionV>
                <wp:extent cx="6943090" cy="1791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tudents will have a different partner.  They will read pre-selected passages from </w:t>
                            </w:r>
                            <w:r>
                              <w:rPr>
                                <w:i/>
                              </w:rPr>
                              <w:t>Morning Gir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rking the Text:  As students read, they will highlight words from the work splash in their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raffiti Board:  Each pair will create a picture to represent each passage r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airs will come together to form groups, and discuss the meaning behind each pic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41.1pt;mso-wrap-distance-left:9.05pt;mso-wrap-distance-right:9.05pt;mso-wrap-distance-top:0pt;mso-wrap-distance-bottom:0pt;margin-top:2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tudents will have a different partner.  They will read pre-selected passages from </w:t>
                      </w:r>
                      <w:r>
                        <w:rPr>
                          <w:i/>
                        </w:rPr>
                        <w:t>Morning Gir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arking the Text:  As students read, they will highlight words from the work splash in their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raffiti Board:  Each pair will create a picture to represent each passage r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airs will come together to form groups, and discuss the meaning behind each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9245</wp:posOffset>
                </wp:positionH>
                <wp:positionV relativeFrom="paragraph">
                  <wp:posOffset>26670</wp:posOffset>
                </wp:positionV>
                <wp:extent cx="6943090" cy="1685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Tweet:  Students will make an inference about Morning Girl and her family based on the passages they read and the pictures they dre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32.7pt;mso-wrap-distance-left:9.05pt;mso-wrap-distance-right:9.05pt;mso-wrap-distance-top:0pt;mso-wrap-distance-bottom:0pt;margin-top:2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Tweet:  Students will make an inference about Morning Girl and her family based on the passages they read and the pictures they dre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udents will watch a PBS clip on the dangers for teenagers in the work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take notes using Cornel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get into groups and share their questions and respond to them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>Visual ▫ Tactile ▫ Auditory ▫ Verb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affolding:  </w:t>
      </w:r>
    </w:p>
    <w:p>
      <w:pPr>
        <w:pStyle w:val="Normal"/>
        <w:ind w:left="720" w:hanging="0"/>
        <w:rPr>
          <w:bCs/>
          <w:i/>
          <w:i/>
        </w:rPr>
      </w:pPr>
      <w:r>
        <w:rPr>
          <w:bCs/>
        </w:rPr>
        <w:t xml:space="preserve">Students will learn that Tainos are native people of the Caribbean Islands and use what they know about this environment to understand the events of </w:t>
      </w:r>
      <w:r>
        <w:rPr>
          <w:bCs/>
          <w:i/>
        </w:rPr>
        <w:t>Morning Girl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word splas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ed passages from </w:t>
      </w:r>
      <w:r>
        <w:rPr>
          <w:i/>
        </w:rPr>
        <w:t>Morning Girl</w:t>
      </w:r>
      <w:r>
        <w:rPr/>
        <w:t xml:space="preserve"> by Michael Dorris</w:t>
      </w:r>
    </w:p>
    <w:p>
      <w:pPr>
        <w:pStyle w:val="Normal"/>
        <w:numPr>
          <w:ilvl w:val="0"/>
          <w:numId w:val="3"/>
        </w:numPr>
        <w:rPr/>
      </w:pPr>
      <w:r>
        <w:rPr/>
        <w:t>highlighters</w:t>
      </w:r>
    </w:p>
    <w:p>
      <w:pPr>
        <w:pStyle w:val="Normal"/>
        <w:numPr>
          <w:ilvl w:val="0"/>
          <w:numId w:val="3"/>
        </w:numPr>
        <w:rPr/>
      </w:pPr>
      <w:r>
        <w:rPr/>
        <w:t>markers</w:t>
      </w:r>
    </w:p>
    <w:p>
      <w:pPr>
        <w:pStyle w:val="Normal"/>
        <w:numPr>
          <w:ilvl w:val="0"/>
          <w:numId w:val="3"/>
        </w:numPr>
        <w:rPr/>
      </w:pPr>
      <w:r>
        <w:rPr/>
        <w:t>paper</w:t>
      </w:r>
    </w:p>
    <w:p>
      <w:pPr>
        <w:pStyle w:val="Normal"/>
        <w:numPr>
          <w:ilvl w:val="0"/>
          <w:numId w:val="3"/>
        </w:numPr>
        <w:rPr/>
      </w:pPr>
      <w:r>
        <w:rPr/>
        <w:t>Tweet workshe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ord Splash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356"/>
        <w:gridCol w:w="3356"/>
      </w:tblGrid>
      <w:tr>
        <w:trPr/>
        <w:tc>
          <w:tcPr>
            <w:tcW w:w="335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ive Americans</w:t>
            </w:r>
          </w:p>
        </w:tc>
        <w:tc>
          <w:tcPr>
            <w:tcW w:w="335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Century</w:t>
            </w:r>
          </w:p>
        </w:tc>
        <w:tc>
          <w:tcPr>
            <w:tcW w:w="335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ino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a</w:t>
            </w:r>
          </w:p>
        </w:tc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rning Girl</w:t>
            </w:r>
          </w:p>
        </w:tc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s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ristopher Columbus</w:t>
            </w:r>
          </w:p>
        </w:tc>
        <w:tc>
          <w:tcPr>
            <w:tcW w:w="335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sland</w:t>
            </w:r>
          </w:p>
        </w:tc>
        <w:tc>
          <w:tcPr>
            <w:tcW w:w="335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orm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ss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r Boy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me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````````````````````````````````````````````````````````````````````````````````````````````````````````````````````````````</w:t>
      </w:r>
    </w:p>
    <w:p>
      <w:pPr>
        <w:pStyle w:val="Normal"/>
        <w:jc w:val="right"/>
        <w:rPr/>
      </w:pPr>
      <w:r>
        <w:rPr/>
        <w:t>Name: ________</w:t>
      </w:r>
    </w:p>
    <w:p>
      <w:pPr>
        <w:pStyle w:val="Normal"/>
        <w:jc w:val="right"/>
        <w:rPr/>
      </w:pPr>
      <w:r>
        <w:rPr/>
        <w:t>Date: ________</w:t>
      </w:r>
    </w:p>
    <w:p>
      <w:pPr>
        <w:pStyle w:val="Normal"/>
        <w:jc w:val="right"/>
        <w:rPr/>
      </w:pPr>
      <w:r>
        <w:rPr/>
        <w:t>Topic: ________</w:t>
      </w:r>
    </w:p>
    <w:p>
      <w:pPr>
        <w:pStyle w:val="Normal"/>
        <w:rPr/>
      </w:pPr>
      <w:r>
        <w:rPr/>
        <w:t>My Tweet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12:00Z</dcterms:created>
  <dc:creator>Matthew Mendler</dc:creator>
  <dc:description/>
  <cp:keywords/>
  <dc:language>en-US</dc:language>
  <cp:lastModifiedBy>Martina Carravetta</cp:lastModifiedBy>
  <cp:lastPrinted>2009-06-16T10:16:00Z</cp:lastPrinted>
  <dcterms:modified xsi:type="dcterms:W3CDTF">2011-07-25T16:54:00Z</dcterms:modified>
  <cp:revision>9</cp:revision>
  <dc:subject/>
  <dc:title>Pre-Reading</dc:title>
</cp:coreProperties>
</file>